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 xml:space="preserve">      </w:t>
      </w:r>
      <w:r>
        <w:rPr/>
        <w:t>Alternative Assessment Chapter 1 World.History</w:t>
      </w:r>
    </w:p>
    <w:p>
      <w:pPr>
        <w:pStyle w:val="Normal"/>
        <w:rPr/>
      </w:pPr>
      <w:r>
        <w:rPr/>
      </w:r>
    </w:p>
    <w:p>
      <w:pPr>
        <w:pStyle w:val="Normal"/>
        <w:rPr/>
      </w:pPr>
      <w:r>
        <w:rPr/>
        <w:t>Instead of taking the vocabulary and chapter tests (renaissance and reformation). The assessment will consist of building an item or sculpting from scratch a model of some type from the renaissance era (item must be approved by Mr. V). This will be done at the time the vocabulary tests are being taken.</w:t>
      </w:r>
    </w:p>
    <w:p>
      <w:pPr>
        <w:pStyle w:val="Normal"/>
        <w:rPr/>
      </w:pPr>
      <w:r>
        <w:rPr/>
        <w:t>This will be done instead of taking the vocabulary and chapter tests as mentioned above however you will still be responsible for the worksheets and readings that are done in class. You will be able to work on your project when and if there is any classroom time given to work on study guides. The project will be worth the same amount as a vocabulary and chapter test combined.  IF YOU CHOOSE TO DO THIS ASSESSMENT YOU HAVE TO FINISH IT. YOU CAN’T QUIT THE PROJECT IF YOU DON’T THINK YOU WILL GET DONE WITH I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02:00Z</dcterms:created>
  <dc:creator>avanfossan</dc:creator>
  <dc:description/>
  <cp:keywords/>
  <dc:language>en-US</dc:language>
  <cp:lastModifiedBy>avanfossan</cp:lastModifiedBy>
  <cp:lastPrinted>2006-08-18T12:00:00Z</cp:lastPrinted>
  <dcterms:modified xsi:type="dcterms:W3CDTF">2006-08-18T19:02:00Z</dcterms:modified>
  <cp:revision>2</cp:revision>
  <dc:subject/>
  <dc:title>      Alternative Assessment Chapter 1 U</dc:title>
</cp:coreProperties>
</file>